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ab/>
        <w:t>Date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1-2 Properties of Tangents (note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27660</wp:posOffset>
            </wp:positionV>
            <wp:extent cx="2057400" cy="1699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91" t="27993" r="40523" b="2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heorem 11.1—If a line is tangent to a circle, then it is perpendicular to the radius drawn at the point of tangen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orem 11.2—In a plane, if a line is perpendicular to the radius of a circle at its endpoint on the circle, then the line is tangent to the circ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Converse of 11.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145415</wp:posOffset>
            </wp:positionV>
            <wp:extent cx="1714500" cy="16243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239" r="60409" b="38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Find the radius if AC = 5 and BC = 4</w:t>
        <w:tab/>
        <w:tab/>
        <w:t>Find EF, if DE = 5 and DF = 12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84455</wp:posOffset>
            </wp:positionV>
            <wp:extent cx="1168400" cy="1219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122555</wp:posOffset>
            </wp:positionV>
            <wp:extent cx="1511300" cy="1854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00500</wp:posOffset>
            </wp:positionH>
            <wp:positionV relativeFrom="paragraph">
              <wp:posOffset>92075</wp:posOffset>
            </wp:positionV>
            <wp:extent cx="2286000" cy="212979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orem 11.3—If two segments from the same outside of a circle are tangent to the circle, then they are congru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C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write examples on back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5:09:00Z</dcterms:created>
  <dc:creator>udsd</dc:creator>
  <dc:description/>
  <cp:keywords/>
  <dc:language>en-US</dc:language>
  <cp:lastModifiedBy>udsd</cp:lastModifiedBy>
  <dcterms:modified xsi:type="dcterms:W3CDTF">2008-04-21T15:29:00Z</dcterms:modified>
  <cp:revision>4</cp:revision>
  <dc:subject/>
  <dc:title>Name____________________________</dc:title>
</cp:coreProperties>
</file>